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40</w:t>
      </w:r>
    </w:p>
    <w:p>
      <w:pPr>
        <w:pStyle w:val="Normal"/>
        <w:rPr>
          <w:sz w:val="28"/>
          <w:szCs w:val="28"/>
        </w:rPr>
      </w:pPr>
      <w:r>
        <w:rPr>
          <w:sz w:val="28"/>
          <w:szCs w:val="28"/>
        </w:rPr>
      </w:r>
    </w:p>
    <w:p>
      <w:pPr>
        <w:pStyle w:val="Normal"/>
        <w:rPr/>
      </w:pPr>
      <w:r>
        <w:rPr>
          <w:sz w:val="28"/>
          <w:szCs w:val="28"/>
        </w:rPr>
        <w:t xml:space="preserve">Generally I’m a very nice person, but with my ex and I, when it got ugly, it got hurtful. People say hurtful things, not necessarily because you mean them at the time, but just to hurt somebody, to get to them, you know? I know I said some things that probably hurt him. Case in point, we went through some pretty bad financial times during our marriage, and towards the end, we were really, really hurting. My kids had been evicted from where they were living, each separately, and my sister was having financial problems. I felt like I was robbing Peter to pay Paul, but I didn’t want family to go hungry. I asked him to sell a gun so we could get some money and he refused. That really, really hurt.  The next Christmas (before I asked him for the divorce) he needed some extra money to buy me a nice Christmas present to win me over. So he sold the gun, and came back with these huge diamond earrings. It was too late – I needed him to do that when I needed it for my family. With the diamonds he was just trying to buy me back.  I told him, “I’m not taking your gift. You didn’t come through for your kids when you needed to. Take it back.” I know that probably hurt him, but oh well, that’s part of the problem in our relationship.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40:00Z</dcterms:created>
  <dc:creator>Subject Account</dc:creator>
  <dc:description/>
  <cp:keywords/>
  <dc:language>en-US</dc:language>
  <cp:lastModifiedBy>Subject Account</cp:lastModifiedBy>
  <dcterms:modified xsi:type="dcterms:W3CDTF">2005-07-14T19:40:00Z</dcterms:modified>
  <cp:revision>1</cp:revision>
  <dc:subject/>
  <dc:title>Memory 5740</dc:title>
</cp:coreProperties>
</file>